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25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2.png" ContentType="image/png"/>
  <Override PartName="/word/media/image61.wmf" ContentType="image/x-wmf"/>
  <Override PartName="/word/media/image7.wmf" ContentType="image/x-wmf"/>
  <Override PartName="/word/media/image19.wmf" ContentType="image/x-wmf"/>
  <Override PartName="/word/media/image66.wmf" ContentType="image/x-wmf"/>
  <Override PartName="/word/media/image67.wmf" ContentType="image/x-wmf"/>
  <Override PartName="/word/media/image73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85.png" ContentType="image/png"/>
  <Override PartName="/word/media/image72.wmf" ContentType="image/x-wmf"/>
  <Override PartName="/word/media/image65.wmf" ContentType="image/x-wmf"/>
  <Override PartName="/word/media/image82.png" ContentType="image/png"/>
  <Override PartName="/word/media/image81.png" ContentType="image/png"/>
  <Override PartName="/word/media/image63.wmf" ContentType="image/x-wmf"/>
  <Override PartName="/word/media/image80.png" ContentType="image/png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9.wmf" ContentType="image/x-wmf"/>
  <Override PartName="/word/media/image32.wmf" ContentType="image/x-wmf"/>
  <Override PartName="/word/media/image86.png" ContentType="image/png"/>
  <Override PartName="/word/media/image10.wmf" ContentType="image/x-wmf"/>
  <Override PartName="/word/media/image47.wmf" ContentType="image/x-wmf"/>
  <Override PartName="/word/media/image71.wmf" ContentType="image/x-wmf"/>
  <Override PartName="/word/media/image29.wmf" ContentType="image/x-wmf"/>
  <Override PartName="/word/media/image24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58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Fractions - 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____</w:t>
        <w:tab/>
        <w:t>1.</w:t>
        <w:tab/>
        <w:t>Which of the following numbers is closest to 2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0020" cy="34353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105" r="-2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0020" cy="34353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105" r="-2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02235" cy="34353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____</w:t>
        <w:tab/>
        <w:t>2.</w:t>
        <w:tab/>
        <w:t>Which of the following numbers is closest to 0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0.11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>, 0.2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02235" cy="34353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3.</w:t>
        <w:tab/>
        <w:t>Use any method. Order the following numbers from least to greates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>, 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4.</w:t>
        <w:tab/>
        <w:t xml:space="preserve">Copy the number line. Use the number line to order the numbers from least to greatest.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021965" cy="65849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5.</w:t>
        <w:tab/>
        <w:t>Use any method. Order the following numbers from least to greates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6695" cy="34353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6.</w:t>
        <w:tab/>
        <w:t>Use any method. Order the following numbers from greatest to leas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>, 1.5, 1.87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7.</w:t>
        <w:tab/>
        <w:t xml:space="preserve">Use equivalent fractions.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Order the numbers from least to greates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5405" cy="14541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253" r="-54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8.</w:t>
        <w:tab/>
        <w:t>Use place valu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Order the numbers from greatest to leas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Probl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9.</w:t>
        <w:tab/>
        <w:t>Identify the numbers that have been placed incorrectly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543425" cy="811530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0.</w:t>
        <w:tab/>
        <w:t>Nathan, Zack and Bella each had the same amount of money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Nathan spent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of his money on books and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on DVD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Zack spent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of his money on books and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on DVD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Bella spent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of his money on books and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on DVDs.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40"/>
        <w:gridCol w:w="7920"/>
      </w:tblGrid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ho spent the most on books? The least?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ho spent the most on DVDs? The least?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1.</w:t>
        <w:tab/>
        <w:t xml:space="preserve">Determine the number half-way between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4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and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4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2.</w:t>
        <w:tab/>
        <w:t>Determine the number half-way between 3.4 and 3.5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Fractions - A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.</w:t>
        <w:tab/>
        <w:t>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2.</w:t>
        <w:tab/>
        <w:t>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3.</w:t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4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4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3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4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4.</w:t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4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4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4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5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5.</w:t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5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5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6695" cy="343535"/>
            <wp:effectExtent l="0" t="0" r="0" b="0"/>
            <wp:docPr id="5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5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6.</w:t>
        <w:tab/>
        <w:t xml:space="preserve">1.875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5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5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>, 1.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7.</w:t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5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5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5405" cy="145415"/>
            <wp:effectExtent l="0" t="0" r="0" b="0"/>
            <wp:docPr id="5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41" t="-253" r="-54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60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6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6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6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6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From least to greatest: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65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66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67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5405" cy="145415"/>
            <wp:effectExtent l="0" t="0" r="0" b="0"/>
            <wp:docPr id="68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41" t="-253" r="-54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  <w:lang w:val="en-US"/>
        </w:rPr>
        <w:tab/>
        <w:t>8.</w:t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69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= 1.375;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70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= 1.125;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7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= 1.5;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72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= 1.4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From greatest to least: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73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74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" cy="343535"/>
            <wp:effectExtent l="0" t="0" r="0" b="0"/>
            <wp:docPr id="75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7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PROBL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9.</w:t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77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235" cy="343535"/>
            <wp:effectExtent l="0" t="0" r="0" b="0"/>
            <wp:docPr id="78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0.</w:t>
        <w:tab/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8010"/>
      </w:tblGrid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 the books, express quantities as fractions with the same denominator, 20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Nathan spent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79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Zack spent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80" name="Picture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Bella spent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81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athan spent the most, Bella the least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 the DVDs, express each fraction with the same denominator, 20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Nathan spent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82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Zack spent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83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Bella spent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" cy="343535"/>
                  <wp:effectExtent l="0" t="0" r="0" b="0"/>
                  <wp:docPr id="84" name="Picture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Zack spent the most, Nathan the leas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1.</w:t>
        <w:tab/>
        <w:t xml:space="preserve">Use equivalent fractions.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31165" cy="343535"/>
            <wp:effectExtent l="0" t="0" r="0" b="0"/>
            <wp:docPr id="85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31165" cy="343535"/>
            <wp:effectExtent l="0" t="0" r="0" b="0"/>
            <wp:docPr id="86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Use a number line, or calculate the midpoin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Midpoint: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" cy="343535"/>
            <wp:effectExtent l="0" t="0" r="0" b="0"/>
            <wp:docPr id="87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2.</w:t>
        <w:tab/>
        <w:t>Use a number line from 3 to 4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Mark 3.4 and 3.5 on the line and record the mid point, 3.45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png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image" Target="media/image62.png"/><Relationship Id="rId64" Type="http://schemas.openxmlformats.org/officeDocument/2006/relationships/image" Target="media/image63.wmf"/><Relationship Id="rId65" Type="http://schemas.openxmlformats.org/officeDocument/2006/relationships/image" Target="media/image64.png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2:29:00Z</dcterms:created>
  <dc:creator>ladmin</dc:creator>
  <dc:description/>
  <dc:language>en-US</dc:language>
  <cp:lastModifiedBy>ladmin</cp:lastModifiedBy>
  <dcterms:modified xsi:type="dcterms:W3CDTF">2011-03-29T22:29:00Z</dcterms:modified>
  <cp:revision>1</cp:revision>
  <dc:subject/>
  <dc:title/>
</cp:coreProperties>
</file>